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</w:t>
        <w:tab/>
        <w:tab/>
        <w:tab/>
        <w:tab/>
        <w:tab/>
        <w:t>Section _______</w:t>
      </w:r>
    </w:p>
    <w:p>
      <w:pPr>
        <w:pStyle w:val="Normal"/>
        <w:rPr/>
      </w:pPr>
      <w:r>
        <w:rPr/>
        <w:t>Earth Science</w:t>
        <w:tab/>
        <w:tab/>
        <w:tab/>
        <w:tab/>
        <w:tab/>
        <w:tab/>
        <w:tab/>
        <w:tab/>
        <w:tab/>
        <w:tab/>
        <w:tab/>
        <w:t>Test Date ___________</w:t>
      </w:r>
    </w:p>
    <w:p>
      <w:pPr>
        <w:pStyle w:val="Normal"/>
        <w:rPr/>
      </w:pPr>
      <w:r>
        <w:rPr/>
        <w:t>Study Guid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274320</wp:posOffset>
            </wp:positionV>
            <wp:extent cx="97536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                                 </w:t>
      </w:r>
      <w:r>
        <w:rPr>
          <w:rFonts w:cs="Comic Sans MS" w:ascii="Comic Sans MS" w:hAnsi="Comic Sans MS"/>
          <w:b/>
          <w:bCs/>
          <w:sz w:val="32"/>
        </w:rPr>
        <w:t>Chapter 16 Understanding Weather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Heading2"/>
        <w:rPr/>
      </w:pPr>
      <w:r>
        <w:rPr/>
        <w:t>Section 16-1: Water in the A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the factors that cause weathe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how water moves through the hydrologic cycle (water cycle)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humidit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how temperature and levels of water vapor affect relative humidit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calculate relative humidit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how a psychrometer work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er what conditions would a wet-bulb thermometer register a large change?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A small chang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relationship between dew point and condens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happens to air saturated with water vapor when the temperature goes below the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w point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and describe the three main types of clouds. Draw a picture of ea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clouds for high in the atmosphere, what prefix is used? Clouds in middle atmosphe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scribe the 4 types of precipitation. How does hail form?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3600</wp:posOffset>
            </wp:positionH>
            <wp:positionV relativeFrom="paragraph">
              <wp:posOffset>146050</wp:posOffset>
            </wp:positionV>
            <wp:extent cx="666750" cy="60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360" w:hanging="0"/>
        <w:rPr/>
      </w:pPr>
      <w:r>
        <w:rPr/>
        <w:t>Section 16-2: Air Masses and Front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some factors that affect air pressu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difference between High and Low pressure are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nstrument is used to measure air pressu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etermines the temperature of air mass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and give characteristics of the 4 kinds of air masses that influence weather in the United Sta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what happens when a cold front moves in? Warm front? What is the weather like when each front passes through? What happens in “front” of the FRONT.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at occurs during an occluded and stationary fro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able to label a diagram of each of the 4 types of front. Know the map symbols for each type of fro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Explain why fronts cause changes in wea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ection 16-3 Severe Weather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 each of these severe weather occurrences: 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-3810</wp:posOffset>
            </wp:positionV>
            <wp:extent cx="857250" cy="866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u w:val="single"/>
        </w:rPr>
        <w:t xml:space="preserve">Thunderstorm, Lightning, Tornadoes and Hurricanes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Explain the following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What it i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How it form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Safety precaution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How it is measured (not for thunderstorms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 xml:space="preserve">What are the consequences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u w:val="single"/>
        </w:rPr>
        <w:t>Tools for Forecasting the Weather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nstrument is used to measure temperature, air pressure, wind direction, wind spe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ow how to interpret a weather symbol. Know how to read a weather ma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  <w:b/>
          <w:u w:val="single"/>
        </w:rPr>
        <w:t xml:space="preserve">Vocabulary Terms to Know               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ther</w:t>
        <w:tab/>
        <w:tab/>
        <w:t>humidty</w:t>
        <w:tab/>
        <w:t>relative humidity</w:t>
        <w:tab/>
        <w:t>condensation</w:t>
        <w:tab/>
        <w:t>clou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cipitation</w:t>
        <w:tab/>
        <w:t>air mass</w:t>
        <w:tab/>
        <w:t>front</w:t>
        <w:tab/>
        <w:tab/>
        <w:tab/>
        <w:t>cyclone</w:t>
        <w:tab/>
        <w:tab/>
        <w:t>anticyclon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understorm</w:t>
        <w:tab/>
        <w:t>lightning</w:t>
        <w:tab/>
        <w:t>thunder</w:t>
        <w:tab/>
        <w:tab/>
        <w:t>tornado</w:t>
        <w:tab/>
        <w:tab/>
        <w:t xml:space="preserve">hurricane  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mometer     barometer</w:t>
        <w:tab/>
        <w:t>anemomete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576" w:right="36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omic Sans MS" w:hAnsi="Comic Sans MS" w:cs="Comic Sans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3:22:00Z</dcterms:created>
  <dc:creator>user</dc:creator>
  <dc:description/>
  <cp:keywords/>
  <dc:language>en-US</dc:language>
  <cp:lastModifiedBy>Mom</cp:lastModifiedBy>
  <cp:lastPrinted>2008-03-31T21:21:00Z</cp:lastPrinted>
  <dcterms:modified xsi:type="dcterms:W3CDTF">2013-05-12T23:22:00Z</dcterms:modified>
  <cp:revision>2</cp:revision>
  <dc:subject/>
  <dc:title>Name _______________________________________</dc:title>
</cp:coreProperties>
</file>